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-215900</wp:posOffset>
                </wp:positionV>
                <wp:extent cx="7851140" cy="3540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1240" cy="3540240"/>
                          <a:chOff x="0" y="0"/>
                          <a:chExt cx="7851240" cy="3540240"/>
                        </a:xfrm>
                      </wpg:grpSpPr>
                      <wps:wsp>
                        <wps:cNvSpPr/>
                        <wps:spPr>
                          <a:xfrm>
                            <a:off x="2568600" y="1169640"/>
                            <a:ext cx="241920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" h="2075">
                                <a:moveTo>
                                  <a:pt x="0" y="0"/>
                                </a:moveTo>
                                <a:lnTo>
                                  <a:pt x="3810" y="0"/>
                                </a:lnTo>
                                <a:lnTo>
                                  <a:pt x="3150" y="2075"/>
                                </a:lnTo>
                                <a:lnTo>
                                  <a:pt x="645" y="20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>
                              <a:alpha val="50000"/>
                            </a:srgbClr>
                          </a:solidFill>
                          <a:ln w="9360">
                            <a:solidFill>
                              <a:srgbClr val="b2b2b2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2255040"/>
                            <a:ext cx="1758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030040"/>
                            <a:ext cx="1901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793880"/>
                            <a:ext cx="198252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402200"/>
                            <a:ext cx="2282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498040"/>
                            <a:ext cx="1630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7080" y="1158120"/>
                            <a:ext cx="429840" cy="135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560" y="1158840"/>
                            <a:ext cx="417960" cy="1342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080" y="2491200"/>
                            <a:ext cx="117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11631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139392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360" y="218556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2520" y="10738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2160" y="19807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24928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647640"/>
                            <a:ext cx="1727280" cy="34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3486"/>
                              <a:gd name="adj4" fmla="val -45921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Freibord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151128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0782"/>
                              <a:gd name="adj4" fmla="val -34851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Druckhöhe ´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2374920"/>
                            <a:ext cx="1727280" cy="3049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75"/>
                              <a:gd name="adj4" fmla="val -2224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Druckhöhe ´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1172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496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1049040"/>
                            <a:ext cx="0" cy="15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11113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24256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800"/>
                            <a:ext cx="1752480" cy="257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9384"/>
                              <a:gd name="adj4" fmla="val 12406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samtrinnenhöhe ´Z´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7320" y="2725560"/>
                            <a:ext cx="1995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25452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7120" y="2554560"/>
                            <a:ext cx="43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120" y="26758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267012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130560"/>
                            <a:ext cx="1371600" cy="409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-96125"/>
                              <a:gd name="adj4" fmla="val 49120"/>
                              <a:gd name="adj5" fmla="val -96125"/>
                              <a:gd name="adj6" fmla="val 49675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innenbreite ´S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Breite der Sohle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6160" y="906120"/>
                            <a:ext cx="256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2560" y="78804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040" y="80208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160" y="85140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85140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0"/>
                            <a:ext cx="1257480" cy="466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3199"/>
                              <a:gd name="adj4" fmla="val 48231"/>
                              <a:gd name="adj5" fmla="val 191564"/>
                              <a:gd name="adj6" fmla="val 48939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innenbreite ´T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obere Breite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3960" y="194328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5685"/>
                              <a:gd name="adj4" fmla="val -34226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Wasserhöhe 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Bere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65360" y="110484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2840" y="173808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960" y="1079640"/>
                            <a:ext cx="1727280" cy="324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8037"/>
                              <a:gd name="adj4" fmla="val -4724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Wasserhöhe ´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Jahr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´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9640" y="180144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20358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2244240"/>
                            <a:ext cx="2444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801440"/>
                            <a:ext cx="20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920" y="24364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880" y="21945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4680" y="17463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4274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440" y="197928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5440" y="1335960"/>
                            <a:ext cx="8568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-17pt;width:618.2pt;height:278.75pt" coordorigin="896,-340" coordsize="12364,5575">
                <v:shape id="shape_0" coordsize="3810,2075" path="m0,0l3810,0l3150,2075l645,2060l0,0xe" fillcolor="#b2b2b2" stroked="t" o:allowincell="f" style="position:absolute;left:4941;top:1502;width:3809;height:2089;mso-wrap-style:none;v-text-anchor:middle">
                  <v:fill o:detectmouseclick="t" type="solid" color2="#4d4d4d" opacity="0.5"/>
                  <v:stroke color="#b2b2b2" weight="9360" joinstyle="round" endcap="flat"/>
                  <w10:wrap type="none"/>
                </v:shape>
                <v:line id="shape_0" from="5479,3211" to="8247,3211" stroked="t" o:allowincell="f" style="position:absolute">
                  <v:stroke color="blue" weight="38160" dashstyle="dash" joinstyle="miter" endcap="flat"/>
                  <v:fill o:detectmouseclick="t" on="false"/>
                  <w10:wrap type="none"/>
                </v:line>
                <v:line id="shape_0" from="5352,2857" to="8345,2857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5292,2485" to="8413,2492" stroked="t" o:allowincell="f" style="position:absolute">
                  <v:stroke color="red" weight="38160" dashstyle="dash" joinstyle="miter" endcap="flat"/>
                  <v:fill o:detectmouseclick="t" on="false"/>
                  <w10:wrap type="none"/>
                </v:line>
                <v:line id="shape_0" from="5052,1868" to="8645,186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584,3594" to="8150,359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23,1484" to="5599,3610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8108,1485" to="8765,359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8197,3583" to="10045,3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4,1492" to="9470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5,1855" to="9476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9,3102" to="9939,3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62,1351" to="9262,3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45,2779" to="9679,294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377,3202" to="9459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#dddddd" stroked="t" o:allowincell="f" style="position:absolute;left:10540;top:680;width:2719;height:54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Freibord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204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Druckhöhe ´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3400;width:2719;height:47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Druckhöhe ´h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986,1507" to="4669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1,3592" to="4624,3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4,1312" to="4324,3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1410" to="4387,157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53,3480" to="4387,36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896;top:2370;width:2759;height:4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samtrinnenhöhe ´Z´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5254,3952" to="8396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4,3668" to="5584,4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0,3683" to="8126,4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3874" to="5646,403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66,3865" to="8200,40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dddddd" stroked="t" o:allowincell="f" style="position:absolute;left:5780;top:4590;width:2159;height:64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innenbreite ´S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Breite der Sohle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811,1087" to="8846,1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9,901" to="5089,1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00,923" to="8600,1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4,1001" to="5158,116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534,1001" to="8668,116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5950;top:-340;width:1979;height:73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innenbreite ´T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obere Breite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0540;top:272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Wasserhöhe 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Bere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9188,1400" to="9322,15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609,2397" to="9609,3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0540;top:1360;width:2719;height:5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Wasserhöhe ´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Jahr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´ 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549,2497" to="9158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2866" to="9758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5,3194" to="10059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6,2497" to="9719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6,3497" to="10000,366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872,3116" to="10006,32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549,2410" to="9683,257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535,3483" to="9669,364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204,2777" to="9338,294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204,1764" to="9338,192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7995</wp:posOffset>
                </wp:positionH>
                <wp:positionV relativeFrom="paragraph">
                  <wp:posOffset>26035</wp:posOffset>
                </wp:positionV>
                <wp:extent cx="0" cy="4318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05pt" to="336.85pt,3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5895</wp:posOffset>
                </wp:positionH>
                <wp:positionV relativeFrom="paragraph">
                  <wp:posOffset>104775</wp:posOffset>
                </wp:positionV>
                <wp:extent cx="0" cy="431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8.25pt" to="113.85pt,42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04300</wp:posOffset>
                </wp:positionH>
                <wp:positionV relativeFrom="paragraph">
                  <wp:posOffset>96520</wp:posOffset>
                </wp:positionV>
                <wp:extent cx="0" cy="51943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pt,7.6pt" to="709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31685</wp:posOffset>
                </wp:positionH>
                <wp:positionV relativeFrom="paragraph">
                  <wp:posOffset>127635</wp:posOffset>
                </wp:positionV>
                <wp:extent cx="0" cy="32385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5pt,10.05pt" to="561.55pt,35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38210</wp:posOffset>
                </wp:positionH>
                <wp:positionV relativeFrom="paragraph">
                  <wp:posOffset>16510</wp:posOffset>
                </wp:positionV>
                <wp:extent cx="461010" cy="24003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378">
                              <a:moveTo>
                                <a:pt x="0" y="6"/>
                              </a:moveTo>
                              <a:lnTo>
                                <a:pt x="108" y="282"/>
                              </a:lnTo>
                              <a:lnTo>
                                <a:pt x="291" y="378"/>
                              </a:lnTo>
                              <a:lnTo>
                                <a:pt x="678" y="378"/>
                              </a:lnTo>
                              <a:lnTo>
                                <a:pt x="678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378" path="m0,6l108,282l291,378l678,378l678,0l0,6xe" stroked="f" o:allowincell="f" style="position:absolute;margin-left:672.3pt;margin-top:1.3pt;width:36.25pt;height:18.8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29210</wp:posOffset>
                </wp:positionV>
                <wp:extent cx="861060" cy="3981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627">
                              <a:moveTo>
                                <a:pt x="204" y="627"/>
                              </a:moveTo>
                              <a:lnTo>
                                <a:pt x="0" y="0"/>
                              </a:lnTo>
                              <a:lnTo>
                                <a:pt x="1356" y="0"/>
                              </a:lnTo>
                              <a:lnTo>
                                <a:pt x="1152" y="624"/>
                              </a:lnTo>
                              <a:lnTo>
                                <a:pt x="204" y="6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>
                            <a:alpha val="50000"/>
                          </a:srgbClr>
                        </a:solidFill>
                        <a:ln w="9360">
                          <a:solidFill>
                            <a:srgbClr val="b2b2b2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627" path="m204,627l0,0l1356,0l1152,624l204,627xe" fillcolor="#b2b2b2" stroked="t" o:allowincell="f" style="position:absolute;margin-left:6.1pt;margin-top:2.3pt;width:67.75pt;height:31.3pt;mso-wrap-style:none;v-text-anchor:middle">
                <v:fill o:detectmouseclick="t" type="solid" color2="#4d4d4d" opacity="0.5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93980</wp:posOffset>
                </wp:positionV>
                <wp:extent cx="81724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4pt" to="71.85pt,7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27305</wp:posOffset>
                </wp:positionV>
                <wp:extent cx="135255" cy="408305"/>
                <wp:effectExtent l="13970" t="5080" r="139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60" cy="40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2.15pt" to="16.45pt,34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8355</wp:posOffset>
                </wp:positionH>
                <wp:positionV relativeFrom="paragraph">
                  <wp:posOffset>27305</wp:posOffset>
                </wp:positionV>
                <wp:extent cx="129540" cy="400685"/>
                <wp:effectExtent l="13970" t="4445" r="139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4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2.15pt" to="73.8pt,3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0145</wp:posOffset>
                </wp:positionH>
                <wp:positionV relativeFrom="paragraph">
                  <wp:posOffset>57150</wp:posOffset>
                </wp:positionV>
                <wp:extent cx="7680960" cy="38989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6" h="614">
                              <a:moveTo>
                                <a:pt x="325" y="351"/>
                              </a:moveTo>
                              <a:lnTo>
                                <a:pt x="1001" y="363"/>
                              </a:lnTo>
                              <a:lnTo>
                                <a:pt x="1264" y="363"/>
                              </a:lnTo>
                              <a:lnTo>
                                <a:pt x="1552" y="376"/>
                              </a:lnTo>
                              <a:lnTo>
                                <a:pt x="1765" y="401"/>
                              </a:lnTo>
                              <a:lnTo>
                                <a:pt x="2028" y="426"/>
                              </a:lnTo>
                              <a:lnTo>
                                <a:pt x="2266" y="451"/>
                              </a:lnTo>
                              <a:lnTo>
                                <a:pt x="2404" y="488"/>
                              </a:lnTo>
                              <a:lnTo>
                                <a:pt x="2566" y="526"/>
                              </a:lnTo>
                              <a:lnTo>
                                <a:pt x="2729" y="526"/>
                              </a:lnTo>
                              <a:lnTo>
                                <a:pt x="2880" y="488"/>
                              </a:lnTo>
                              <a:lnTo>
                                <a:pt x="3130" y="426"/>
                              </a:lnTo>
                              <a:lnTo>
                                <a:pt x="3393" y="413"/>
                              </a:lnTo>
                              <a:lnTo>
                                <a:pt x="3618" y="388"/>
                              </a:lnTo>
                              <a:lnTo>
                                <a:pt x="3919" y="363"/>
                              </a:lnTo>
                              <a:lnTo>
                                <a:pt x="4107" y="363"/>
                              </a:lnTo>
                              <a:lnTo>
                                <a:pt x="4244" y="351"/>
                              </a:lnTo>
                              <a:lnTo>
                                <a:pt x="5509" y="351"/>
                              </a:lnTo>
                              <a:lnTo>
                                <a:pt x="5760" y="376"/>
                              </a:lnTo>
                              <a:lnTo>
                                <a:pt x="5935" y="376"/>
                              </a:lnTo>
                              <a:lnTo>
                                <a:pt x="6198" y="401"/>
                              </a:lnTo>
                              <a:lnTo>
                                <a:pt x="6448" y="426"/>
                              </a:lnTo>
                              <a:lnTo>
                                <a:pt x="6724" y="463"/>
                              </a:lnTo>
                              <a:lnTo>
                                <a:pt x="6912" y="501"/>
                              </a:lnTo>
                              <a:lnTo>
                                <a:pt x="6999" y="563"/>
                              </a:lnTo>
                              <a:lnTo>
                                <a:pt x="7124" y="563"/>
                              </a:lnTo>
                              <a:lnTo>
                                <a:pt x="7225" y="488"/>
                              </a:lnTo>
                              <a:lnTo>
                                <a:pt x="7425" y="451"/>
                              </a:lnTo>
                              <a:lnTo>
                                <a:pt x="7788" y="401"/>
                              </a:lnTo>
                              <a:lnTo>
                                <a:pt x="8239" y="376"/>
                              </a:lnTo>
                              <a:lnTo>
                                <a:pt x="8589" y="363"/>
                              </a:lnTo>
                              <a:lnTo>
                                <a:pt x="8677" y="351"/>
                              </a:lnTo>
                              <a:lnTo>
                                <a:pt x="9929" y="351"/>
                              </a:lnTo>
                              <a:lnTo>
                                <a:pt x="10004" y="363"/>
                              </a:lnTo>
                              <a:lnTo>
                                <a:pt x="10205" y="363"/>
                              </a:lnTo>
                              <a:lnTo>
                                <a:pt x="10455" y="376"/>
                              </a:lnTo>
                              <a:lnTo>
                                <a:pt x="10781" y="413"/>
                              </a:lnTo>
                              <a:lnTo>
                                <a:pt x="11206" y="463"/>
                              </a:lnTo>
                              <a:lnTo>
                                <a:pt x="11369" y="526"/>
                              </a:lnTo>
                              <a:lnTo>
                                <a:pt x="11732" y="463"/>
                              </a:lnTo>
                              <a:lnTo>
                                <a:pt x="11920" y="513"/>
                              </a:lnTo>
                              <a:lnTo>
                                <a:pt x="12033" y="614"/>
                              </a:lnTo>
                              <a:lnTo>
                                <a:pt x="11995" y="501"/>
                              </a:lnTo>
                              <a:lnTo>
                                <a:pt x="12096" y="576"/>
                              </a:lnTo>
                              <a:lnTo>
                                <a:pt x="11933" y="401"/>
                              </a:lnTo>
                              <a:lnTo>
                                <a:pt x="12070" y="463"/>
                              </a:lnTo>
                              <a:lnTo>
                                <a:pt x="11883" y="300"/>
                              </a:lnTo>
                              <a:lnTo>
                                <a:pt x="11808" y="250"/>
                              </a:lnTo>
                              <a:lnTo>
                                <a:pt x="11607" y="150"/>
                              </a:lnTo>
                              <a:lnTo>
                                <a:pt x="11094" y="75"/>
                              </a:lnTo>
                              <a:lnTo>
                                <a:pt x="6573" y="0"/>
                              </a:lnTo>
                              <a:lnTo>
                                <a:pt x="3481" y="12"/>
                              </a:lnTo>
                              <a:lnTo>
                                <a:pt x="613" y="138"/>
                              </a:lnTo>
                              <a:lnTo>
                                <a:pt x="225" y="238"/>
                              </a:lnTo>
                              <a:lnTo>
                                <a:pt x="75" y="313"/>
                              </a:lnTo>
                              <a:lnTo>
                                <a:pt x="0" y="363"/>
                              </a:lnTo>
                              <a:lnTo>
                                <a:pt x="12" y="463"/>
                              </a:lnTo>
                              <a:lnTo>
                                <a:pt x="75" y="363"/>
                              </a:lnTo>
                              <a:lnTo>
                                <a:pt x="25" y="538"/>
                              </a:lnTo>
                              <a:lnTo>
                                <a:pt x="137" y="388"/>
                              </a:lnTo>
                              <a:lnTo>
                                <a:pt x="325" y="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0000"/>
                          </a:srgbClr>
                        </a:solidFill>
                        <a:ln w="9360">
                          <a:solidFill>
                            <a:srgbClr val="ff0000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6,614" path="m325,351l1001,363l1264,363l1552,376l1765,401l2028,426l2266,451l2404,488l2566,526l2729,526l2880,488l3130,426l3393,413l3618,388l3919,363l4107,363l4244,351l5509,351l5760,376l5935,376l6198,401l6448,426l6724,463l6912,501l6999,563l7124,563l7225,488l7425,451l7788,401l8239,376l8589,363l8677,351l9929,351l10004,363l10205,363l10455,376l10781,413l11206,463l11369,526l11732,463l11920,513l12033,614l11995,501l12096,576l11933,401l12070,463l11883,300l11808,250l11607,150l11094,75l6573,0l3481,12l613,138l225,238l75,313l0,363l12,463l75,363l25,538l137,388l325,351xe" fillcolor="red" stroked="t" o:allowincell="f" style="position:absolute;margin-left:91.35pt;margin-top:4.5pt;width:604.75pt;height:30.65pt;mso-wrap-style:none;v-text-anchor:middle">
                <v:fill o:detectmouseclick="t" type="solid" color2="aqua" opacity="0.5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20955</wp:posOffset>
                </wp:positionV>
                <wp:extent cx="73075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7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8" h="288">
                              <a:moveTo>
                                <a:pt x="0" y="288"/>
                              </a:moveTo>
                              <a:lnTo>
                                <a:pt x="852" y="226"/>
                              </a:lnTo>
                              <a:lnTo>
                                <a:pt x="2668" y="151"/>
                              </a:lnTo>
                              <a:lnTo>
                                <a:pt x="3707" y="151"/>
                              </a:lnTo>
                              <a:lnTo>
                                <a:pt x="4295" y="126"/>
                              </a:lnTo>
                              <a:lnTo>
                                <a:pt x="6649" y="126"/>
                              </a:lnTo>
                              <a:lnTo>
                                <a:pt x="7513" y="126"/>
                              </a:lnTo>
                              <a:lnTo>
                                <a:pt x="7639" y="138"/>
                              </a:lnTo>
                              <a:lnTo>
                                <a:pt x="8290" y="138"/>
                              </a:lnTo>
                              <a:lnTo>
                                <a:pt x="8853" y="151"/>
                              </a:lnTo>
                              <a:lnTo>
                                <a:pt x="9254" y="176"/>
                              </a:lnTo>
                              <a:lnTo>
                                <a:pt x="9805" y="188"/>
                              </a:lnTo>
                              <a:lnTo>
                                <a:pt x="10243" y="201"/>
                              </a:lnTo>
                              <a:lnTo>
                                <a:pt x="10707" y="213"/>
                              </a:lnTo>
                              <a:lnTo>
                                <a:pt x="11107" y="251"/>
                              </a:lnTo>
                              <a:lnTo>
                                <a:pt x="11445" y="276"/>
                              </a:lnTo>
                              <a:cubicBezTo>
                                <a:pt x="11466" y="268"/>
                                <a:pt x="11508" y="251"/>
                                <a:pt x="11508" y="251"/>
                              </a:cubicBezTo>
                              <a:lnTo>
                                <a:pt x="11408" y="0"/>
                              </a:lnTo>
                              <a:lnTo>
                                <a:pt x="113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>
                            <a:alpha val="50000"/>
                          </a:srgbClr>
                        </a:solidFill>
                        <a:ln w="9360">
                          <a:solidFill>
                            <a:srgbClr val="b2b2b2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8,288" path="m0,288l852,226l2668,151l3707,151l4295,126l6649,126l7513,126l7639,138l8290,138l8853,151l9254,176l9805,188l10243,201l10707,213l11107,251l11445,276c11466,268,11508,251,11508,251l11408,0l113,0l0,288xe" fillcolor="#b2b2b2" stroked="t" o:allowincell="f" style="position:absolute;margin-left:103.2pt;margin-top:1.65pt;width:575.35pt;height:14.35pt;mso-wrap-style:none;v-text-anchor:middle">
                <v:fill o:detectmouseclick="t" type="solid" color2="#4d4d4d" opacity="0.5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9355</wp:posOffset>
                </wp:positionH>
                <wp:positionV relativeFrom="paragraph">
                  <wp:posOffset>100330</wp:posOffset>
                </wp:positionV>
                <wp:extent cx="3764915" cy="143510"/>
                <wp:effectExtent l="0" t="952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48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3.65pt;margin-top:7.9pt;width:296.4pt;height:11.25pt;flip:x;mso-wrap-style:none;v-text-anchor:middle">
                <v:fill o:detectmouseclick="t" on="false"/>
                <v:stroke color="red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2515</wp:posOffset>
                </wp:positionH>
                <wp:positionV relativeFrom="paragraph">
                  <wp:posOffset>100330</wp:posOffset>
                </wp:positionV>
                <wp:extent cx="3865880" cy="143510"/>
                <wp:effectExtent l="0" t="9525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0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4.45pt;margin-top:7.9pt;width:304.35pt;height:11.25pt;mso-wrap-style:none;v-text-anchor:middle">
                <v:fill o:detectmouseclick="t" on="false"/>
                <v:stroke color="red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7315</wp:posOffset>
                </wp:positionH>
                <wp:positionV relativeFrom="paragraph">
                  <wp:posOffset>26035</wp:posOffset>
                </wp:positionV>
                <wp:extent cx="7614920" cy="190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15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.05pt" to="708pt,2.1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1900</wp:posOffset>
                </wp:positionH>
                <wp:positionV relativeFrom="paragraph">
                  <wp:posOffset>23495</wp:posOffset>
                </wp:positionV>
                <wp:extent cx="152400" cy="340995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.85pt" to="108.95pt,28.6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2785</wp:posOffset>
                </wp:positionH>
                <wp:positionV relativeFrom="paragraph">
                  <wp:posOffset>35560</wp:posOffset>
                </wp:positionV>
                <wp:extent cx="0" cy="3238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.8pt" to="454.55pt,28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6185</wp:posOffset>
                </wp:positionH>
                <wp:positionV relativeFrom="paragraph">
                  <wp:posOffset>111125</wp:posOffset>
                </wp:positionV>
                <wp:extent cx="139065" cy="1352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213">
                              <a:moveTo>
                                <a:pt x="219" y="207"/>
                              </a:moveTo>
                              <a:lnTo>
                                <a:pt x="219" y="0"/>
                              </a:lnTo>
                              <a:lnTo>
                                <a:pt x="45" y="21"/>
                              </a:lnTo>
                              <a:lnTo>
                                <a:pt x="27" y="90"/>
                              </a:lnTo>
                              <a:lnTo>
                                <a:pt x="0" y="213"/>
                              </a:lnTo>
                              <a:lnTo>
                                <a:pt x="219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>
                            <a:alpha val="50000"/>
                          </a:srgbClr>
                        </a:solidFill>
                        <a:ln w="9360">
                          <a:solidFill>
                            <a:srgbClr val="b2b2b2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213" path="m219,207l219,0l45,21l27,90l0,213l219,207xe" fillcolor="#b2b2b2" stroked="t" o:allowincell="f" style="position:absolute;margin-left:96.55pt;margin-top:8.75pt;width:10.9pt;height:10.6pt;mso-wrap-style:none;v-text-anchor:middle">
                <v:fill o:detectmouseclick="t" type="solid" color2="#4d4d4d" opacity="0.5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8842375</wp:posOffset>
                </wp:positionH>
                <wp:positionV relativeFrom="paragraph">
                  <wp:posOffset>103505</wp:posOffset>
                </wp:positionV>
                <wp:extent cx="156845" cy="1428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25">
                              <a:moveTo>
                                <a:pt x="7" y="157"/>
                              </a:moveTo>
                              <a:lnTo>
                                <a:pt x="180" y="0"/>
                              </a:lnTo>
                              <a:lnTo>
                                <a:pt x="247" y="7"/>
                              </a:lnTo>
                              <a:lnTo>
                                <a:pt x="247" y="225"/>
                              </a:lnTo>
                              <a:lnTo>
                                <a:pt x="0" y="225"/>
                              </a:lnTo>
                              <a:lnTo>
                                <a:pt x="7" y="15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25" path="m7,157l180,0l247,7l247,225l0,225l7,157xe" stroked="f" o:allowincell="f" style="position:absolute;margin-left:696.25pt;margin-top:8.15pt;width:12.3pt;height:11.2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5375</wp:posOffset>
                </wp:positionH>
                <wp:positionV relativeFrom="paragraph">
                  <wp:posOffset>64135</wp:posOffset>
                </wp:positionV>
                <wp:extent cx="283845" cy="201930"/>
                <wp:effectExtent l="127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18">
                              <a:moveTo>
                                <a:pt x="15" y="9"/>
                              </a:moveTo>
                              <a:lnTo>
                                <a:pt x="447" y="0"/>
                              </a:lnTo>
                              <a:lnTo>
                                <a:pt x="447" y="105"/>
                              </a:lnTo>
                              <a:lnTo>
                                <a:pt x="330" y="102"/>
                              </a:lnTo>
                              <a:lnTo>
                                <a:pt x="132" y="318"/>
                              </a:lnTo>
                              <a:lnTo>
                                <a:pt x="111" y="240"/>
                              </a:lnTo>
                              <a:lnTo>
                                <a:pt x="153" y="258"/>
                              </a:lnTo>
                              <a:lnTo>
                                <a:pt x="168" y="243"/>
                              </a:lnTo>
                              <a:lnTo>
                                <a:pt x="69" y="144"/>
                              </a:lnTo>
                              <a:lnTo>
                                <a:pt x="168" y="180"/>
                              </a:lnTo>
                              <a:lnTo>
                                <a:pt x="0" y="27"/>
                              </a:lnTo>
                              <a:lnTo>
                                <a:pt x="15" y="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318" path="m15,9l447,0l447,105l330,102l132,318l111,240l153,258l168,243l69,144l168,180l0,27l15,9xe" stroked="f" o:allowincell="f" style="position:absolute;margin-left:686.25pt;margin-top:5.05pt;width:22.3pt;height:15.85pt;mso-wrap-style:none;v-text-anchor:middl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4410</wp:posOffset>
                </wp:positionH>
                <wp:positionV relativeFrom="paragraph">
                  <wp:posOffset>149860</wp:posOffset>
                </wp:positionV>
                <wp:extent cx="93345" cy="9906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56">
                              <a:moveTo>
                                <a:pt x="0" y="153"/>
                              </a:moveTo>
                              <a:lnTo>
                                <a:pt x="0" y="0"/>
                              </a:lnTo>
                              <a:lnTo>
                                <a:pt x="147" y="135"/>
                              </a:lnTo>
                              <a:lnTo>
                                <a:pt x="141" y="156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56" path="m0,153l0,0l147,135l141,156l0,153xe" stroked="f" o:allowincell="f" style="position:absolute;margin-left:678.3pt;margin-top:11.8pt;width:7.3pt;height:7.75pt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575</wp:posOffset>
                </wp:positionH>
                <wp:positionV relativeFrom="paragraph">
                  <wp:posOffset>115570</wp:posOffset>
                </wp:positionV>
                <wp:extent cx="70485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9.1pt" to="67.7pt,9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765</wp:posOffset>
                </wp:positionH>
                <wp:positionV relativeFrom="paragraph">
                  <wp:posOffset>26670</wp:posOffset>
                </wp:positionV>
                <wp:extent cx="7239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2.1pt" to="68.9pt,2.1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8900</wp:posOffset>
                </wp:positionH>
                <wp:positionV relativeFrom="paragraph">
                  <wp:posOffset>56515</wp:posOffset>
                </wp:positionV>
                <wp:extent cx="7251065" cy="405765"/>
                <wp:effectExtent l="5715" t="5715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112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9" h="639">
                              <a:moveTo>
                                <a:pt x="0" y="76"/>
                              </a:moveTo>
                              <a:lnTo>
                                <a:pt x="0" y="288"/>
                              </a:lnTo>
                              <a:lnTo>
                                <a:pt x="2141" y="288"/>
                              </a:lnTo>
                              <a:lnTo>
                                <a:pt x="2266" y="414"/>
                              </a:lnTo>
                              <a:lnTo>
                                <a:pt x="2266" y="639"/>
                              </a:lnTo>
                              <a:lnTo>
                                <a:pt x="2391" y="639"/>
                              </a:lnTo>
                              <a:lnTo>
                                <a:pt x="2379" y="426"/>
                              </a:lnTo>
                              <a:lnTo>
                                <a:pt x="2529" y="301"/>
                              </a:lnTo>
                              <a:lnTo>
                                <a:pt x="6548" y="301"/>
                              </a:lnTo>
                              <a:lnTo>
                                <a:pt x="6674" y="426"/>
                              </a:lnTo>
                              <a:lnTo>
                                <a:pt x="6661" y="627"/>
                              </a:lnTo>
                              <a:lnTo>
                                <a:pt x="6786" y="627"/>
                              </a:lnTo>
                              <a:lnTo>
                                <a:pt x="6786" y="439"/>
                              </a:lnTo>
                              <a:lnTo>
                                <a:pt x="6899" y="301"/>
                              </a:lnTo>
                              <a:lnTo>
                                <a:pt x="10956" y="301"/>
                              </a:lnTo>
                              <a:lnTo>
                                <a:pt x="11081" y="414"/>
                              </a:lnTo>
                              <a:lnTo>
                                <a:pt x="11081" y="627"/>
                              </a:lnTo>
                              <a:lnTo>
                                <a:pt x="11194" y="627"/>
                              </a:lnTo>
                              <a:lnTo>
                                <a:pt x="11194" y="414"/>
                              </a:lnTo>
                              <a:lnTo>
                                <a:pt x="11332" y="288"/>
                              </a:lnTo>
                              <a:lnTo>
                                <a:pt x="11419" y="263"/>
                              </a:lnTo>
                              <a:lnTo>
                                <a:pt x="11419" y="176"/>
                              </a:lnTo>
                              <a:lnTo>
                                <a:pt x="10631" y="76"/>
                              </a:lnTo>
                              <a:lnTo>
                                <a:pt x="8802" y="13"/>
                              </a:lnTo>
                              <a:cubicBezTo>
                                <a:pt x="7771" y="13"/>
                                <a:pt x="6740" y="13"/>
                                <a:pt x="5709" y="13"/>
                              </a:cubicBezTo>
                              <a:lnTo>
                                <a:pt x="3230" y="13"/>
                              </a:lnTo>
                              <a:lnTo>
                                <a:pt x="488" y="0"/>
                              </a:lnTo>
                              <a:lnTo>
                                <a:pt x="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ccff">
                            <a:alpha val="50000"/>
                          </a:srgbClr>
                        </a:solidFill>
                        <a:ln w="9360">
                          <a:solidFill>
                            <a:srgbClr val="66ccff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9,639" path="m0,76l0,288l2141,288l2266,414l2266,639l2391,639l2379,426l2529,301l6548,301l6674,426l6661,627l6786,627l6786,439l6899,301l10956,301l11081,414l11081,627l11194,627l11194,414l11332,288l11419,263l11419,176l10631,76l8802,13c7771,13,6740,13,5709,13l3230,13l488,0l0,76xe" fillcolor="#66ccff" stroked="t" o:allowincell="f" style="position:absolute;margin-left:107pt;margin-top:4.45pt;width:570.9pt;height:31.9pt;mso-wrap-style:none;v-text-anchor:middle">
                <v:fill o:detectmouseclick="t" type="solid" color2="#993300" opacity="0.5"/>
                <v:stroke color="#66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6520</wp:posOffset>
                </wp:positionH>
                <wp:positionV relativeFrom="paragraph">
                  <wp:posOffset>106045</wp:posOffset>
                </wp:positionV>
                <wp:extent cx="0" cy="14351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8.35pt" to="107.6pt,1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3375</wp:posOffset>
                </wp:positionH>
                <wp:positionV relativeFrom="paragraph">
                  <wp:posOffset>106045</wp:posOffset>
                </wp:positionV>
                <wp:extent cx="1363345" cy="143510"/>
                <wp:effectExtent l="0" t="952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3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25pt;margin-top:8.35pt;width:107.3pt;height:11.25pt;flip:x;mso-wrap-style:none;v-text-anchor:middle">
                <v:fill o:detectmouseclick="t" on="false"/>
                <v:stroke color="blue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4236720</wp:posOffset>
                </wp:positionH>
                <wp:positionV relativeFrom="paragraph">
                  <wp:posOffset>106045</wp:posOffset>
                </wp:positionV>
                <wp:extent cx="1363345" cy="143510"/>
                <wp:effectExtent l="635" t="952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3.6pt;margin-top:8.35pt;width:107.3pt;height:11.25pt;mso-wrap-style:none;v-text-anchor:middle">
                <v:fill o:detectmouseclick="t" on="false"/>
                <v:stroke color="blue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1820</wp:posOffset>
                </wp:positionH>
                <wp:positionV relativeFrom="paragraph">
                  <wp:posOffset>106045</wp:posOffset>
                </wp:positionV>
                <wp:extent cx="1363345" cy="143510"/>
                <wp:effectExtent l="0" t="952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3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6.6pt;margin-top:8.35pt;width:107.3pt;height:11.25pt;flip:x;mso-wrap-style:none;v-text-anchor:middle">
                <v:fill o:detectmouseclick="t" on="false"/>
                <v:stroke color="blue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5165</wp:posOffset>
                </wp:positionH>
                <wp:positionV relativeFrom="paragraph">
                  <wp:posOffset>106045</wp:posOffset>
                </wp:positionV>
                <wp:extent cx="1363345" cy="143510"/>
                <wp:effectExtent l="635" t="952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3.95pt;margin-top:8.35pt;width:107.3pt;height:11.25pt;mso-wrap-style:none;v-text-anchor:middle">
                <v:fill o:detectmouseclick="t" on="false"/>
                <v:stroke color="blue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6520</wp:posOffset>
                </wp:positionH>
                <wp:positionV relativeFrom="paragraph">
                  <wp:posOffset>106045</wp:posOffset>
                </wp:positionV>
                <wp:extent cx="1435100" cy="143510"/>
                <wp:effectExtent l="0" t="952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7.6pt;margin-top:8.35pt;width:112.95pt;height:11.25pt;mso-wrap-style:none;v-text-anchor:middle">
                <v:fill o:detectmouseclick="t" on="false"/>
                <v:stroke color="blue" weight="19080" endarrow="open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4025</wp:posOffset>
                </wp:positionH>
                <wp:positionV relativeFrom="paragraph">
                  <wp:posOffset>109855</wp:posOffset>
                </wp:positionV>
                <wp:extent cx="0" cy="447675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8.65pt" to="335.75pt,43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4625</wp:posOffset>
                </wp:positionH>
                <wp:positionV relativeFrom="paragraph">
                  <wp:posOffset>103505</wp:posOffset>
                </wp:positionV>
                <wp:extent cx="0" cy="39687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.15pt" to="113.75pt,39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84565</wp:posOffset>
                </wp:positionH>
                <wp:positionV relativeFrom="paragraph">
                  <wp:posOffset>120015</wp:posOffset>
                </wp:positionV>
                <wp:extent cx="128270" cy="119380"/>
                <wp:effectExtent l="10160" t="1079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5pt,9.45pt" to="686pt,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13800</wp:posOffset>
                </wp:positionH>
                <wp:positionV relativeFrom="paragraph">
                  <wp:posOffset>129540</wp:posOffset>
                </wp:positionV>
                <wp:extent cx="121285" cy="119380"/>
                <wp:effectExtent l="10160" t="10795" r="1016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11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pt,10.2pt" to="703.5pt,1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3945</wp:posOffset>
                </wp:positionH>
                <wp:positionV relativeFrom="paragraph">
                  <wp:posOffset>31750</wp:posOffset>
                </wp:positionV>
                <wp:extent cx="112395" cy="2952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465">
                              <a:moveTo>
                                <a:pt x="0" y="45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174" y="120"/>
                              </a:lnTo>
                              <a:lnTo>
                                <a:pt x="177" y="465"/>
                              </a:lnTo>
                              <a:lnTo>
                                <a:pt x="0" y="45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465" path="m0,453l0,0l33,0l174,120l177,465l0,453xe" stroked="f" o:allowincell="f" style="position:absolute;margin-left:685.35pt;margin-top:2.5pt;width:8.8pt;height:23.2pt;mso-wrap-style:none;v-text-anchor:middl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2540</wp:posOffset>
                </wp:positionV>
                <wp:extent cx="657225" cy="1905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0.2pt" to="65.7pt,0.3pt" stroked="t" o:allowincell="f" style="position:absolute;flip:y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</wp:posOffset>
                </wp:positionH>
                <wp:positionV relativeFrom="paragraph">
                  <wp:posOffset>75565</wp:posOffset>
                </wp:positionV>
                <wp:extent cx="617220" cy="0"/>
                <wp:effectExtent l="0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5.95pt" to="64.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6520</wp:posOffset>
                </wp:positionH>
                <wp:positionV relativeFrom="paragraph">
                  <wp:posOffset>75565</wp:posOffset>
                </wp:positionV>
                <wp:extent cx="136334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5.95pt" to="214.9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865</wp:posOffset>
                </wp:positionH>
                <wp:positionV relativeFrom="paragraph">
                  <wp:posOffset>75565</wp:posOffset>
                </wp:positionV>
                <wp:extent cx="71755" cy="71755"/>
                <wp:effectExtent l="10160" t="1016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5.95pt" to="220.5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1470</wp:posOffset>
                </wp:positionH>
                <wp:positionV relativeFrom="paragraph">
                  <wp:posOffset>75565</wp:posOffset>
                </wp:positionV>
                <wp:extent cx="73660" cy="71755"/>
                <wp:effectExtent l="10160" t="1079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5.95pt" to="231.85pt,11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1620</wp:posOffset>
                </wp:positionH>
                <wp:positionV relativeFrom="paragraph">
                  <wp:posOffset>138430</wp:posOffset>
                </wp:positionV>
                <wp:extent cx="0" cy="154305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0.9pt" to="220.6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3375</wp:posOffset>
                </wp:positionH>
                <wp:positionV relativeFrom="paragraph">
                  <wp:posOffset>142240</wp:posOffset>
                </wp:positionV>
                <wp:extent cx="0" cy="150495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1.2pt" to="226.2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75565</wp:posOffset>
                </wp:positionV>
                <wp:extent cx="71755" cy="72390"/>
                <wp:effectExtent l="10160" t="10160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5.95pt" to="440.9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1185</wp:posOffset>
                </wp:positionH>
                <wp:positionV relativeFrom="paragraph">
                  <wp:posOffset>75565</wp:posOffset>
                </wp:positionV>
                <wp:extent cx="71755" cy="72390"/>
                <wp:effectExtent l="10160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5.95pt" to="452.15pt,1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065</wp:posOffset>
                </wp:positionH>
                <wp:positionV relativeFrom="paragraph">
                  <wp:posOffset>138430</wp:posOffset>
                </wp:positionV>
                <wp:extent cx="0" cy="154305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0.9pt" to="440.9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1820</wp:posOffset>
                </wp:positionH>
                <wp:positionV relativeFrom="paragraph">
                  <wp:posOffset>142240</wp:posOffset>
                </wp:positionV>
                <wp:extent cx="0" cy="150495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.2pt" to="446.6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26755</wp:posOffset>
                </wp:positionH>
                <wp:positionV relativeFrom="paragraph">
                  <wp:posOffset>75565</wp:posOffset>
                </wp:positionV>
                <wp:extent cx="71755" cy="7239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5.95pt" to="661.2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70265</wp:posOffset>
                </wp:positionH>
                <wp:positionV relativeFrom="paragraph">
                  <wp:posOffset>71755</wp:posOffset>
                </wp:positionV>
                <wp:extent cx="73660" cy="76200"/>
                <wp:effectExtent l="10795" t="10160" r="1079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5.65pt" to="672.7pt,1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98510</wp:posOffset>
                </wp:positionH>
                <wp:positionV relativeFrom="paragraph">
                  <wp:posOffset>140335</wp:posOffset>
                </wp:positionV>
                <wp:extent cx="0" cy="15113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11.05pt" to="661.3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0265</wp:posOffset>
                </wp:positionH>
                <wp:positionV relativeFrom="paragraph">
                  <wp:posOffset>140335</wp:posOffset>
                </wp:positionV>
                <wp:extent cx="0" cy="15113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11.05pt" to="666.9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5130</wp:posOffset>
                </wp:positionH>
                <wp:positionV relativeFrom="paragraph">
                  <wp:posOffset>75565</wp:posOffset>
                </wp:positionV>
                <wp:extent cx="129159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5.95pt" to="333.5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6720</wp:posOffset>
                </wp:positionH>
                <wp:positionV relativeFrom="paragraph">
                  <wp:posOffset>75565</wp:posOffset>
                </wp:positionV>
                <wp:extent cx="129159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5.95pt" to="435.2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3575</wp:posOffset>
                </wp:positionH>
                <wp:positionV relativeFrom="paragraph">
                  <wp:posOffset>75565</wp:posOffset>
                </wp:positionV>
                <wp:extent cx="129159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5.95pt" to="553.9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35165</wp:posOffset>
                </wp:positionH>
                <wp:positionV relativeFrom="paragraph">
                  <wp:posOffset>75565</wp:posOffset>
                </wp:positionV>
                <wp:extent cx="129159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5.95pt" to="655.6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36305</wp:posOffset>
                </wp:positionH>
                <wp:positionV relativeFrom="paragraph">
                  <wp:posOffset>75565</wp:posOffset>
                </wp:positionV>
                <wp:extent cx="17272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5.95pt" to="685.7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3010</wp:posOffset>
                </wp:positionH>
                <wp:positionV relativeFrom="paragraph">
                  <wp:posOffset>75565</wp:posOffset>
                </wp:positionV>
                <wp:extent cx="14351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5.95pt" to="107.55pt,5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28510</wp:posOffset>
                </wp:positionH>
                <wp:positionV relativeFrom="paragraph">
                  <wp:posOffset>78740</wp:posOffset>
                </wp:positionV>
                <wp:extent cx="0" cy="2857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pt,6.2pt" to="561.3pt,28.6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68975</wp:posOffset>
                </wp:positionH>
                <wp:positionV relativeFrom="paragraph">
                  <wp:posOffset>73025</wp:posOffset>
                </wp:positionV>
                <wp:extent cx="0" cy="2857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5.75pt" to="454.25pt,28.2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18880</wp:posOffset>
                </wp:positionH>
                <wp:positionV relativeFrom="paragraph">
                  <wp:posOffset>67310</wp:posOffset>
                </wp:positionV>
                <wp:extent cx="0" cy="255905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pt,5.3pt" to="694.4pt,2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26500</wp:posOffset>
                </wp:positionH>
                <wp:positionV relativeFrom="paragraph">
                  <wp:posOffset>75565</wp:posOffset>
                </wp:positionV>
                <wp:extent cx="168275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5.95pt" to="708.2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04580</wp:posOffset>
                </wp:positionH>
                <wp:positionV relativeFrom="paragraph">
                  <wp:posOffset>63500</wp:posOffset>
                </wp:positionV>
                <wp:extent cx="0" cy="255905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5pt" to="685.4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</wp:posOffset>
                </wp:positionH>
                <wp:positionV relativeFrom="paragraph">
                  <wp:posOffset>153035</wp:posOffset>
                </wp:positionV>
                <wp:extent cx="923925" cy="323850"/>
                <wp:effectExtent l="5715" t="321945" r="3632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7842"/>
                            <a:gd name="adj4" fmla="val 139106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pfstück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4pt;margin-top:12.05pt;width:72.7pt;height:25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pfstück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144145</wp:posOffset>
                </wp:positionV>
                <wp:extent cx="548640" cy="33274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32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Jahr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3.2pt;height:26.2pt;mso-wrap-distance-left:9.05pt;mso-wrap-distance-right:9.05pt;mso-wrap-distance-top:0pt;mso-wrap-distance-bottom:0pt;margin-top:11.35pt;mso-position-vertical-relative:text;margin-left:31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00"/>
                        </w:rPr>
                        <w:t>W</w:t>
                      </w:r>
                      <w:r>
                        <w:rPr>
                          <w:color w:val="FF0000"/>
                          <w:vertAlign w:val="subscript"/>
                        </w:rPr>
                        <w:t>Jah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04355</wp:posOffset>
                </wp:positionH>
                <wp:positionV relativeFrom="paragraph">
                  <wp:posOffset>148590</wp:posOffset>
                </wp:positionV>
                <wp:extent cx="599440" cy="33274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32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W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Berec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7.2pt;height:26.2pt;mso-wrap-distance-left:9.05pt;mso-wrap-distance-right:9.05pt;mso-wrap-distance-top:0pt;mso-wrap-distance-bottom:0pt;margin-top:11.7pt;mso-position-vertical-relative:text;margin-left:543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</w:rPr>
                        <w:t>W</w:t>
                      </w:r>
                      <w:r>
                        <w:rPr>
                          <w:color w:val="0000FF"/>
                          <w:vertAlign w:val="subscript"/>
                        </w:rPr>
                        <w:t>Ber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3975</wp:posOffset>
                </wp:positionH>
                <wp:positionV relativeFrom="paragraph">
                  <wp:posOffset>150495</wp:posOffset>
                </wp:positionV>
                <wp:extent cx="548640" cy="33274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32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h 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Jahr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3.2pt;height:26.2pt;mso-wrap-distance-left:9.05pt;mso-wrap-distance-right:9.05pt;mso-wrap-distance-top:0pt;mso-wrap-distance-bottom:0pt;margin-top:11.85pt;mso-position-vertical-relative:text;margin-left:10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00"/>
                        </w:rPr>
                        <w:t xml:space="preserve">h </w:t>
                      </w:r>
                      <w:r>
                        <w:rPr>
                          <w:color w:val="FF0000"/>
                          <w:vertAlign w:val="subscript"/>
                        </w:rPr>
                        <w:t>Jah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70525</wp:posOffset>
                </wp:positionH>
                <wp:positionV relativeFrom="paragraph">
                  <wp:posOffset>163195</wp:posOffset>
                </wp:positionV>
                <wp:extent cx="599440" cy="33274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32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h 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Berec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7.2pt;height:26.2pt;mso-wrap-distance-left:9.05pt;mso-wrap-distance-right:9.05pt;mso-wrap-distance-top:0pt;mso-wrap-distance-bottom:0pt;margin-top:12.85pt;mso-position-vertical-relative:text;margin-left:430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</w:rPr>
                        <w:t xml:space="preserve">h </w:t>
                      </w:r>
                      <w:r>
                        <w:rPr>
                          <w:color w:val="0000FF"/>
                          <w:vertAlign w:val="subscript"/>
                        </w:rPr>
                        <w:t>Ber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spiel einer innenliegenden Rinne mit den Maßen und Bezeichnungen.</w:t>
      </w:r>
    </w:p>
    <w:sectPr>
      <w:type w:val="nextPage"/>
      <w:pgSz w:orient="landscape" w:w="16838" w:h="11906"/>
      <w:pgMar w:left="1134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48:00Z</dcterms:created>
  <dc:creator>Zeller</dc:creator>
  <dc:description/>
  <dc:language>en-US</dc:language>
  <cp:lastModifiedBy>Zeller</cp:lastModifiedBy>
  <cp:lastPrinted>2004-12-20T23:03:00Z</cp:lastPrinted>
  <dcterms:modified xsi:type="dcterms:W3CDTF">2009-04-21T21:18:00Z</dcterms:modified>
  <cp:revision>4</cp:revision>
  <dc:subject/>
  <dc:title/>
</cp:coreProperties>
</file>