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 xml:space="preserve">  </w:t>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3">
                <wp:simplePos x="0" y="0"/>
                <wp:positionH relativeFrom="column">
                  <wp:posOffset>-1096010</wp:posOffset>
                </wp:positionH>
                <wp:positionV relativeFrom="paragraph">
                  <wp:posOffset>85090</wp:posOffset>
                </wp:positionV>
                <wp:extent cx="7578090" cy="3810"/>
                <wp:effectExtent l="6350" t="6350" r="6350" b="6350"/>
                <wp:wrapNone/>
                <wp:docPr id="1" name=""/>
                <a:graphic xmlns:a="http://schemas.openxmlformats.org/drawingml/2006/main">
                  <a:graphicData uri="http://schemas.microsoft.com/office/word/2010/wordprocessingShape">
                    <wps:wsp>
                      <wps:cNvSpPr/>
                      <wps:spPr>
                        <a:xfrm>
                          <a:off x="0" y="0"/>
                          <a:ext cx="757800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7pt" to="510.35pt,6.95pt" stroked="t" o:allowincell="f" style="position:absolute">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März 2003 </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B:  Hinweise für Abwickelprogramme</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jc w:val="both"/>
        <w:rPr>
          <w:rFonts w:ascii="Arial Narrow" w:hAnsi="Arial Narrow" w:eastAsia="Arial Narrow" w:cs="Arial Narrow"/>
          <w:sz w:val="26"/>
          <w:szCs w:val="26"/>
        </w:rPr>
      </w:pPr>
      <w:r>
        <w:rPr>
          <w:rFonts w:eastAsia="Arial Narrow" w:cs="Arial Narrow" w:ascii="Arial Narrow" w:hAnsi="Arial Narrow"/>
          <w:b/>
          <w:bCs/>
          <w:sz w:val="26"/>
          <w:szCs w:val="26"/>
        </w:rPr>
        <w:t>B.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B.2  Auswahl für die Ein- und Ausgabe</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4"/>
          <w:szCs w:val="24"/>
        </w:rPr>
      </w:pPr>
      <w:r>
        <w:rPr>
          <w:rFonts w:eastAsia="Arial Narrow" w:cs="Arial Narrow" w:ascii="Arial Narrow" w:hAnsi="Arial Narrow"/>
        </w:rPr>
        <w:drawing>
          <wp:inline distT="0" distB="0" distL="0" distR="0">
            <wp:extent cx="5737225" cy="319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737225" cy="319913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B.2.: Auswahlfeld für die Ein- und Ausgabe.</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ses Menü ist bei allen Modulen für Abwicklungen identisch; von hier aus werden alle Ein- und Ausgaben aufgerufen. Zu jeder Zeile wird im Kasten auf dem Bildschirm unten eine Hilfe angezeigt. Das Programm ist also weitgehend selbsterklären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Für die Eingabe können Sie mit der Maus, den Pfeiltasten oder der jeweils angegebenen Nummer wählen, welchen Punkt Sie aufrufen wollen und danach mit RETURN oder der linken Maustaste bestätigen (Bild B.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B.2.1  Eingabe der Maße und der Vorgaben (1)</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Unter Ziffer 1 wird eine Eingabemaske geöffnet, in der die Maße eingegeben bzw. eingegebene Maße korrigiert werden können. Die Art der Eingaben ist bei den verschiedenen Modulen unterschiedlich und daher in den Beschreibungen der Module näher erläute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Hier nur einige </w:t>
      </w:r>
      <w:r>
        <w:rPr>
          <w:rFonts w:eastAsia="Arial Narrow" w:cs="Arial Narrow" w:ascii="Arial Narrow" w:hAnsi="Arial Narrow"/>
          <w:b/>
          <w:bCs/>
          <w:sz w:val="22"/>
          <w:szCs w:val="22"/>
        </w:rPr>
        <w:t>allgemeine Hinweise</w:t>
      </w:r>
      <w:r>
        <w:rPr>
          <w:rFonts w:eastAsia="Arial Narrow" w:cs="Arial Narrow" w:ascii="Arial Narrow" w:hAnsi="Arial Narrow"/>
          <w:sz w:val="22"/>
          <w:szCs w:val="22"/>
        </w:rPr>
        <w:t>:</w:t>
      </w:r>
    </w:p>
    <w:p>
      <w:pPr>
        <w:pStyle w:val="Normal"/>
        <w:jc w:val="both"/>
        <w:rPr/>
      </w:pPr>
      <w:r>
        <w:rPr>
          <w:rFonts w:eastAsia="Arial Narrow" w:cs="Arial Narrow" w:ascii="Arial Narrow" w:hAnsi="Arial Narrow"/>
          <w:sz w:val="22"/>
          <w:szCs w:val="22"/>
        </w:rPr>
        <w:tab/>
        <w:t xml:space="preserve">Verwenden Sie bei der Eingabe von Zahlenwerten </w:t>
      </w:r>
      <w:r>
        <w:rPr>
          <w:rFonts w:eastAsia="Arial Narrow" w:cs="Arial Narrow" w:ascii="Arial Narrow" w:hAnsi="Arial Narrow"/>
          <w:b/>
          <w:bCs/>
          <w:sz w:val="22"/>
          <w:szCs w:val="22"/>
        </w:rPr>
        <w:t>als Dezimalzeichen immer den Punkt</w:t>
      </w:r>
      <w:r>
        <w:rPr>
          <w:rFonts w:eastAsia="Arial Narrow" w:cs="Arial Narrow" w:ascii="Arial Narrow" w:hAnsi="Arial Narrow"/>
          <w:sz w:val="22"/>
          <w:szCs w:val="22"/>
        </w:rPr>
        <w:t xml:space="preserve">, nicht das </w:t>
        <w:tab/>
        <w:t>Komma (also z.B. 165.4 ). Die Zahlen nach dem Komma (bei 165,4) werden „abgeschnit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ab/>
        <w:t xml:space="preserve">Geben Sie </w:t>
      </w:r>
      <w:r>
        <w:rPr>
          <w:rFonts w:eastAsia="Arial Narrow" w:cs="Arial Narrow" w:ascii="Arial Narrow" w:hAnsi="Arial Narrow"/>
          <w:b/>
          <w:bCs/>
          <w:sz w:val="22"/>
          <w:szCs w:val="22"/>
        </w:rPr>
        <w:t>alle Maße in einer Einheit</w:t>
      </w:r>
      <w:r>
        <w:rPr>
          <w:rFonts w:eastAsia="Arial Narrow" w:cs="Arial Narrow" w:ascii="Arial Narrow" w:hAnsi="Arial Narrow"/>
          <w:sz w:val="22"/>
          <w:szCs w:val="22"/>
        </w:rPr>
        <w:t xml:space="preserve"> ein, vorzugsweise in mm.</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B.2.2  Ausgabe auf dem Monitor (2)</w:t>
      </w:r>
    </w:p>
    <w:p>
      <w:pPr>
        <w:pStyle w:val="Normal"/>
        <w:jc w:val="both"/>
        <w:rPr/>
      </w:pPr>
      <w:r>
        <w:rPr>
          <w:rFonts w:eastAsia="Arial Narrow" w:cs="Arial Narrow" w:ascii="Arial Narrow" w:hAnsi="Arial Narrow"/>
          <w:sz w:val="22"/>
          <w:szCs w:val="22"/>
        </w:rPr>
        <w:t xml:space="preserve">In einem Untermenü wählen Sie die Darstellung auf dem Monitor: Mit der </w:t>
      </w:r>
      <w:r>
        <w:rPr>
          <w:rFonts w:eastAsia="Arial Narrow" w:cs="Arial Narrow" w:ascii="Arial Narrow" w:hAnsi="Arial Narrow"/>
          <w:b/>
          <w:bCs/>
          <w:sz w:val="22"/>
          <w:szCs w:val="22"/>
        </w:rPr>
        <w:t>Wahl ´(1) „Abwicklung auf dem Monitor“</w:t>
      </w:r>
      <w:r>
        <w:rPr>
          <w:rFonts w:eastAsia="Arial Narrow" w:cs="Arial Narrow" w:ascii="Arial Narrow" w:hAnsi="Arial Narrow"/>
          <w:sz w:val="22"/>
          <w:szCs w:val="22"/>
        </w:rPr>
        <w:t xml:space="preserve"> im Untermenü ist es möglich, die Abwicklung graphisch, allerdings nicht maßstäblich darzustellen. Mit der </w:t>
      </w:r>
      <w:r>
        <w:rPr>
          <w:rFonts w:eastAsia="Arial Narrow" w:cs="Arial Narrow" w:ascii="Arial Narrow" w:hAnsi="Arial Narrow"/>
          <w:b/>
          <w:bCs/>
          <w:sz w:val="22"/>
          <w:szCs w:val="22"/>
        </w:rPr>
        <w:t xml:space="preserve">Wahl ´(2) „Tabelle auf dem Monitor“ </w:t>
      </w:r>
      <w:r>
        <w:rPr>
          <w:rFonts w:eastAsia="Arial Narrow" w:cs="Arial Narrow" w:ascii="Arial Narrow" w:hAnsi="Arial Narrow"/>
          <w:sz w:val="22"/>
          <w:szCs w:val="22"/>
        </w:rPr>
        <w:t>erfolgt eine tabellarische Darstellung (siehe Punkt B.2.3.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2.3  Ausgabe auf den Drucker (3)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Hier gibt es im Untermenü drei Wahlmöglichkeiten (siehe Bild B.2).</w:t>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 xml:space="preserve">Wahl ´(1) „Direkt ausgeben“ </w:t>
      </w:r>
      <w:r>
        <w:rPr>
          <w:rFonts w:eastAsia="Arial Narrow" w:cs="Arial Narrow" w:ascii="Arial Narrow" w:hAnsi="Arial Narrow"/>
          <w:sz w:val="22"/>
          <w:szCs w:val="22"/>
        </w:rPr>
        <w:t>werden die Werte der Abwicklung zunächst in einer *.PLT-Datei abgelegt. Danach wird das Programm PRINTGL aufgerufen, mit dem die Abwicklung ausgedruckt werden kann (siehe im Teil P der Loseblatt-Zusammenstellung).</w:t>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 xml:space="preserve">Wahl ´(2) „in Datei </w:t>
      </w:r>
      <w:r>
        <w:rPr>
          <w:rFonts w:eastAsia="Arial Narrow" w:cs="Arial Narrow" w:ascii="Arial Narrow" w:hAnsi="Arial Narrow"/>
          <w:sz w:val="22"/>
          <w:szCs w:val="22"/>
        </w:rPr>
        <w:t>für PRINTGL</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wird die Abwicklung ebenfalls als *.PLT-Datei gespeichert. Die Ausgabe erfolgt in eine Datei im gleichen Unterverzeichnis in dem die Module gespeichert sind. Sie werden dazu aufgefordert diese Datei zu benennen. Da diese Datei immer nur kurz gebraucht wird, wird sie ohne Warnung überschrieben, wenn Sie mehrmals den gleichen Namen angeben. Vorgabe für den Namen ist „PLOTT.PLT“.</w:t>
      </w:r>
    </w:p>
    <w:p>
      <w:pPr>
        <w:pStyle w:val="TextBody"/>
        <w:rPr/>
      </w:pPr>
      <w:r>
        <w:rPr/>
        <w:t>Diese *.PLT-Datei kann mit einem CAD-Programm, mit einigen Grafik-Programmen (z.B. CorelDraw) oder mit PRINTGL geöffnet und auf einem Drucker oder Plotter ausgegeben werden. Auch die meisten Licht-Pausereien können solche Dateien ausdrucken.</w:t>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3) „Tabelle zum Drucker“</w:t>
      </w:r>
      <w:r>
        <w:rPr>
          <w:rFonts w:eastAsia="Arial Narrow" w:cs="Arial Narrow" w:ascii="Arial Narrow" w:hAnsi="Arial Narrow"/>
          <w:sz w:val="22"/>
          <w:szCs w:val="22"/>
        </w:rPr>
        <w:t xml:space="preserve"> werden die Maße der Abwicklung tabellarisch ausgegeben. Das ist vor allen Dingen bei großen Abwicklungen sinnvoll, wo die Ausgabe einer Schablone zu aufwendig ist. Mit den ausgegebenen Maßen kann die Abwicklung direkt angerissen werden. Wie die Werte der Tabelle auf das Blech übertragen werden, ist in der Beschreibung der einzelnen Module erläuter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b/>
          <w:bCs/>
          <w:sz w:val="22"/>
          <w:szCs w:val="22"/>
        </w:rPr>
        <w:t xml:space="preserve">B.2.4  Ausgabe Plotter (4)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Sie können hier Abwicklungen auf einem eventuell vorhandenen Plotter ausgegeben. So können auch sehr große Abwicklungen im Maßstab 1:1 ausgegeben werden. Das Ausgabeformat ist für einen HP-Plotter (*.PLT- Datei). Um die Zeichnung auf dem Papier richtig zu platzieren ist unter Umständen ein Hilfsprogramm erforderlich (z.B. der TORRO Printmanager oder das Programm ´Skribbel´ von SoftTech). Dafür ist von Fall zu Fall eine spezielle Konfiguration erforderlich (bitte gegebenenfalls Information anforder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B.2.5  Vorgaben erstellen (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 der ersten Benutzung des Programms werden Dateien erstellt (z.B. ROHR.DAT), in denen Maße und Vorgaben für das  Programm bei jeder Benutzung abgelegt werden. Wenn Sie mit dem Programm arbeiten und neue Werte eingeben, werden diese Dateien immer aktualisiert. Sie erhalten bei einem Neuaufruf also immer zuerst die Werte, die Sie bei der letzten "Sitzung" eingegeben h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er Wahl ´Vorgaben erstellen´ können Sie die Originalwerte in dieser Datei wiederherstellen wie sie im Programm vorgegeben sin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B.2.6  Modul beenden (6)</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ieser Wahl beenden Sie das Programm. Die zuletzt eingegebenen Werte sind vorher in Dateien abgelegt und stehen bei einem Neustart wieder zu Verfüg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Mit der Tastenkombination Strg und Pause (Ctrl und Break) können Sie alle Programme jederzeit abbrechen. </w:t>
      </w:r>
    </w:p>
    <w:p>
      <w:pPr>
        <w:pStyle w:val="Normal"/>
        <w:pBdr>
          <w:top w:val="single" w:sz="12" w:space="1" w:color="000000"/>
          <w:left w:val="single" w:sz="12" w:space="1" w:color="000000"/>
          <w:bottom w:val="single" w:sz="12" w:space="1" w:color="000000"/>
          <w:right w:val="single" w:sz="12"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even" r:id="rId6"/>
      <w:headerReference w:type="default" r:id="rId7"/>
      <w:type w:val="nextPage"/>
      <w:pgSz w:w="11906" w:h="16838"/>
      <w:pgMar w:left="2041" w:right="794" w:gutter="0" w:header="0" w:top="226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B</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r>
      <w:rPr>
        <w:rFonts w:eastAsia="Arial Narrow" w:cs="Arial Narrow" w:ascii="Arial Narrow" w:hAnsi="Arial Narrow"/>
        <w:sz w:val="24"/>
        <w:szCs w:val="24"/>
      </w:rPr>
      <w:t>Hinweise für Abwickel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C</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ab/>
      <w:t xml:space="preserve"> Hinweise für Klempnerprogramme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42:00Z</dcterms:created>
  <dc:creator>DREAMTEAM</dc:creator>
  <dc:description/>
  <dc:language>en-US</dc:language>
  <cp:lastModifiedBy>Klaus Zeller</cp:lastModifiedBy>
  <cp:lastPrinted>2004-06-25T10:11:00Z</cp:lastPrinted>
  <dcterms:modified xsi:type="dcterms:W3CDTF">2004-06-25T08:11:00Z</dcterms:modified>
  <cp:revision>9</cp:revision>
  <dc:subject/>
  <dc:title>C  Hinweise für Klempnerprogramme</dc:title>
</cp:coreProperties>
</file>