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960</wp:posOffset>
                </wp:positionH>
                <wp:positionV relativeFrom="paragraph">
                  <wp:posOffset>-215900</wp:posOffset>
                </wp:positionV>
                <wp:extent cx="7851140" cy="3540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1240" cy="3540240"/>
                          <a:chOff x="0" y="0"/>
                          <a:chExt cx="7851240" cy="3540240"/>
                        </a:xfrm>
                      </wpg:grpSpPr>
                      <wps:wsp>
                        <wps:cNvSpPr/>
                        <wps:spPr>
                          <a:xfrm>
                            <a:off x="2568600" y="1169640"/>
                            <a:ext cx="2419200" cy="13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" h="2075">
                                <a:moveTo>
                                  <a:pt x="0" y="0"/>
                                </a:moveTo>
                                <a:lnTo>
                                  <a:pt x="3810" y="0"/>
                                </a:lnTo>
                                <a:lnTo>
                                  <a:pt x="3150" y="2075"/>
                                </a:lnTo>
                                <a:lnTo>
                                  <a:pt x="645" y="20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>
                              <a:alpha val="50000"/>
                            </a:srgbClr>
                          </a:solidFill>
                          <a:ln w="9360">
                            <a:solidFill>
                              <a:srgbClr val="b2b2b2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2255040"/>
                            <a:ext cx="1758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2030040"/>
                            <a:ext cx="1901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793880"/>
                            <a:ext cx="1982520" cy="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402200"/>
                            <a:ext cx="2282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2498040"/>
                            <a:ext cx="1630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7080" y="1158120"/>
                            <a:ext cx="429840" cy="1350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560" y="1158840"/>
                            <a:ext cx="417960" cy="1342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080" y="2491200"/>
                            <a:ext cx="117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4240" y="116316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640" y="139392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360" y="218556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2520" y="10738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2160" y="198072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224928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960" y="647640"/>
                            <a:ext cx="1727280" cy="345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83486"/>
                              <a:gd name="adj4" fmla="val -45921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Freibord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3960" y="1511280"/>
                            <a:ext cx="1727280" cy="324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30782"/>
                              <a:gd name="adj4" fmla="val -34851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 xml:space="preserve">Druckhöhe ´h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Jahr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 xml:space="preserve">´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3960" y="2374920"/>
                            <a:ext cx="1727280" cy="3049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875"/>
                              <a:gd name="adj4" fmla="val -2224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 xml:space="preserve">Druckhöhe ´h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Bere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 xml:space="preserve">´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11728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24969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920" y="1049040"/>
                            <a:ext cx="0" cy="15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560" y="111132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560" y="242568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0800"/>
                            <a:ext cx="1752480" cy="257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9384"/>
                              <a:gd name="adj4" fmla="val 12406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samtrinnenhöhe ´Z´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7320" y="2725560"/>
                            <a:ext cx="1995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840" y="25452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7120" y="2554560"/>
                            <a:ext cx="432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120" y="267588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920" y="267012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3130560"/>
                            <a:ext cx="1371600" cy="409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-96125"/>
                              <a:gd name="adj4" fmla="val 49120"/>
                              <a:gd name="adj5" fmla="val -96125"/>
                              <a:gd name="adj6" fmla="val 49675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innenbreite ´S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Breite der Sohle)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86160" y="906120"/>
                            <a:ext cx="256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2560" y="78804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2040" y="80208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1160" y="85140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0280" y="85140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0"/>
                            <a:ext cx="1257480" cy="466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93199"/>
                              <a:gd name="adj4" fmla="val 48231"/>
                              <a:gd name="adj5" fmla="val 191564"/>
                              <a:gd name="adj6" fmla="val 48939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innenbreite ´T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obere Breite)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3960" y="1943280"/>
                            <a:ext cx="1727280" cy="324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65685"/>
                              <a:gd name="adj4" fmla="val -34226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Wasserhöhe 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Bere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 xml:space="preserve">´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65360" y="110484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2840" y="173808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960" y="1079640"/>
                            <a:ext cx="1727280" cy="324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88037"/>
                              <a:gd name="adj4" fmla="val -4724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Wasserhöhe ´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Jahr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 xml:space="preserve">´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9640" y="1801440"/>
                            <a:ext cx="38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4680" y="203580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4600" y="2244240"/>
                            <a:ext cx="2444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1801440"/>
                            <a:ext cx="20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920" y="243648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9880" y="219456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4680" y="174636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242748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5440" y="197928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5440" y="133596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-17pt;width:618.2pt;height:278.75pt" coordorigin="896,-340" coordsize="12364,5575">
                <v:shape id="shape_0" coordsize="3810,2075" path="m0,0l3810,0l3150,2075l645,2060l0,0xe" fillcolor="#b2b2b2" stroked="t" o:allowincell="f" style="position:absolute;left:4941;top:1502;width:3809;height:2089;mso-wrap-style:none;v-text-anchor:middle">
                  <v:fill o:detectmouseclick="t" type="solid" color2="#4d4d4d" opacity="0.5"/>
                  <v:stroke color="#b2b2b2" weight="9360" joinstyle="round" endcap="flat"/>
                  <w10:wrap type="none"/>
                </v:shape>
                <v:line id="shape_0" from="5479,3211" to="8247,3211" stroked="t" o:allowincell="f" style="position:absolute">
                  <v:stroke color="blue" weight="38160" dashstyle="dash" joinstyle="miter" endcap="flat"/>
                  <v:fill o:detectmouseclick="t" on="false"/>
                  <w10:wrap type="none"/>
                </v:line>
                <v:line id="shape_0" from="5352,2857" to="8345,2857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5292,2485" to="8413,2492" stroked="t" o:allowincell="f" style="position:absolute">
                  <v:stroke color="red" weight="38160" dashstyle="dash" joinstyle="miter" endcap="flat"/>
                  <v:fill o:detectmouseclick="t" on="false"/>
                  <w10:wrap type="none"/>
                </v:line>
                <v:line id="shape_0" from="5052,1868" to="8645,1868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5584,3594" to="8150,359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923,1484" to="5599,3610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8108,1485" to="8765,3598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8197,3583" to="10045,3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4,1492" to="9470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5,1855" to="9476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9,3102" to="9939,3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62,1351" to="9262,3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45,2779" to="9679,294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377,3202" to="9459,3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#dddddd" stroked="t" o:allowincell="f" style="position:absolute;left:10540;top:680;width:2719;height:54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Freibord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0540;top:2040;width:2719;height:50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 xml:space="preserve">Druckhöhe ´h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Jahr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 xml:space="preserve">´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0540;top:3400;width:2719;height:47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 xml:space="preserve">Druckhöhe ´h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Bere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 xml:space="preserve">´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3986,1507" to="4669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1,3592" to="4624,3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4,1312" to="4324,37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3,1410" to="4387,157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253,3480" to="4387,36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896;top:2370;width:2759;height:40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samtrinnenhöhe ´Z´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5254,3952" to="8396,3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4,3668" to="5584,4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20,3683" to="8126,4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2,3874" to="5646,403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066,3865" to="8200,402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dddddd" stroked="t" o:allowincell="f" style="position:absolute;left:5780;top:4590;width:2159;height:64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innenbreite ´S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Breite der Sohle)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811,1087" to="8846,10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9,901" to="5089,1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00,923" to="8600,1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24,1001" to="5158,116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534,1001" to="8668,116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5950;top:-340;width:1979;height:73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innenbreite ´T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obere Breite)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0540;top:2720;width:2719;height:50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Wasserhöhe W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Bere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 xml:space="preserve">´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9188,1400" to="9322,156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609,2397" to="9609,3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0540;top:1360;width:2719;height:50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Wasserhöhe ´W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Jahr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 xml:space="preserve">´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8549,2497" to="9158,2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5,2866" to="9758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75,3194" to="10059,3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6,2497" to="9719,2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66,3497" to="10000,366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872,3116" to="10006,328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549,2410" to="9683,257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535,3483" to="9669,364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204,2777" to="9338,294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204,1764" to="9338,192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145</wp:posOffset>
                </wp:positionH>
                <wp:positionV relativeFrom="paragraph">
                  <wp:posOffset>41275</wp:posOffset>
                </wp:positionV>
                <wp:extent cx="7680960" cy="132588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0960" cy="1325880"/>
                          <a:chOff x="0" y="0"/>
                          <a:chExt cx="7680960" cy="1325880"/>
                        </a:xfrm>
                      </wpg:grpSpPr>
                      <wps:wsp>
                        <wps:cNvSpPr/>
                        <wps:spPr>
                          <a:xfrm>
                            <a:off x="65880" y="595080"/>
                            <a:ext cx="1389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3">
                                <a:moveTo>
                                  <a:pt x="219" y="207"/>
                                </a:moveTo>
                                <a:lnTo>
                                  <a:pt x="219" y="0"/>
                                </a:lnTo>
                                <a:lnTo>
                                  <a:pt x="45" y="21"/>
                                </a:lnTo>
                                <a:lnTo>
                                  <a:pt x="27" y="90"/>
                                </a:lnTo>
                                <a:lnTo>
                                  <a:pt x="0" y="213"/>
                                </a:lnTo>
                                <a:lnTo>
                                  <a:pt x="21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>
                              <a:alpha val="50000"/>
                            </a:srgbClr>
                          </a:solidFill>
                          <a:ln w="9360">
                            <a:solidFill>
                              <a:srgbClr val="b2b2b2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0" y="66564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1">
                                <a:moveTo>
                                  <a:pt x="0" y="111"/>
                                </a:moveTo>
                                <a:lnTo>
                                  <a:pt x="0" y="0"/>
                                </a:lnTo>
                                <a:lnTo>
                                  <a:pt x="108" y="15"/>
                                </a:lnTo>
                                <a:lnTo>
                                  <a:pt x="102" y="105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>
                              <a:alpha val="50000"/>
                            </a:srgbClr>
                          </a:solidFill>
                          <a:ln w="9360">
                            <a:solidFill>
                              <a:srgbClr val="b2b2b2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40360"/>
                            <a:ext cx="72511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9" h="639">
                                <a:moveTo>
                                  <a:pt x="0" y="76"/>
                                </a:moveTo>
                                <a:lnTo>
                                  <a:pt x="0" y="288"/>
                                </a:lnTo>
                                <a:lnTo>
                                  <a:pt x="2141" y="288"/>
                                </a:lnTo>
                                <a:lnTo>
                                  <a:pt x="2266" y="414"/>
                                </a:lnTo>
                                <a:lnTo>
                                  <a:pt x="2266" y="639"/>
                                </a:lnTo>
                                <a:lnTo>
                                  <a:pt x="2391" y="639"/>
                                </a:lnTo>
                                <a:lnTo>
                                  <a:pt x="2379" y="426"/>
                                </a:lnTo>
                                <a:lnTo>
                                  <a:pt x="2529" y="301"/>
                                </a:lnTo>
                                <a:lnTo>
                                  <a:pt x="6548" y="301"/>
                                </a:lnTo>
                                <a:lnTo>
                                  <a:pt x="6674" y="426"/>
                                </a:lnTo>
                                <a:lnTo>
                                  <a:pt x="6661" y="627"/>
                                </a:lnTo>
                                <a:lnTo>
                                  <a:pt x="6786" y="627"/>
                                </a:lnTo>
                                <a:lnTo>
                                  <a:pt x="6786" y="439"/>
                                </a:lnTo>
                                <a:lnTo>
                                  <a:pt x="6899" y="301"/>
                                </a:lnTo>
                                <a:lnTo>
                                  <a:pt x="10956" y="301"/>
                                </a:lnTo>
                                <a:lnTo>
                                  <a:pt x="11081" y="414"/>
                                </a:lnTo>
                                <a:lnTo>
                                  <a:pt x="11081" y="627"/>
                                </a:lnTo>
                                <a:lnTo>
                                  <a:pt x="11194" y="627"/>
                                </a:lnTo>
                                <a:lnTo>
                                  <a:pt x="11194" y="414"/>
                                </a:lnTo>
                                <a:lnTo>
                                  <a:pt x="11332" y="288"/>
                                </a:lnTo>
                                <a:lnTo>
                                  <a:pt x="11419" y="263"/>
                                </a:lnTo>
                                <a:lnTo>
                                  <a:pt x="11419" y="176"/>
                                </a:lnTo>
                                <a:lnTo>
                                  <a:pt x="10631" y="76"/>
                                </a:lnTo>
                                <a:lnTo>
                                  <a:pt x="8802" y="13"/>
                                </a:lnTo>
                                <a:cubicBezTo>
                                  <a:pt x="7771" y="13"/>
                                  <a:pt x="6740" y="13"/>
                                  <a:pt x="5709" y="13"/>
                                </a:cubicBezTo>
                                <a:lnTo>
                                  <a:pt x="3230" y="13"/>
                                </a:lnTo>
                                <a:lnTo>
                                  <a:pt x="488" y="0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ccff">
                              <a:alpha val="50000"/>
                            </a:srgbClr>
                          </a:solidFill>
                          <a:ln w="9360">
                            <a:solidFill>
                              <a:srgbClr val="66ccff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76809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6" h="614">
                                <a:moveTo>
                                  <a:pt x="325" y="351"/>
                                </a:moveTo>
                                <a:lnTo>
                                  <a:pt x="1001" y="363"/>
                                </a:lnTo>
                                <a:lnTo>
                                  <a:pt x="1264" y="363"/>
                                </a:lnTo>
                                <a:lnTo>
                                  <a:pt x="1552" y="376"/>
                                </a:lnTo>
                                <a:lnTo>
                                  <a:pt x="1765" y="401"/>
                                </a:lnTo>
                                <a:lnTo>
                                  <a:pt x="2028" y="426"/>
                                </a:lnTo>
                                <a:lnTo>
                                  <a:pt x="2266" y="451"/>
                                </a:lnTo>
                                <a:lnTo>
                                  <a:pt x="2404" y="488"/>
                                </a:lnTo>
                                <a:lnTo>
                                  <a:pt x="2566" y="526"/>
                                </a:lnTo>
                                <a:lnTo>
                                  <a:pt x="2729" y="526"/>
                                </a:lnTo>
                                <a:lnTo>
                                  <a:pt x="2880" y="488"/>
                                </a:lnTo>
                                <a:lnTo>
                                  <a:pt x="3130" y="426"/>
                                </a:lnTo>
                                <a:lnTo>
                                  <a:pt x="3393" y="413"/>
                                </a:lnTo>
                                <a:lnTo>
                                  <a:pt x="3618" y="388"/>
                                </a:lnTo>
                                <a:lnTo>
                                  <a:pt x="3919" y="363"/>
                                </a:lnTo>
                                <a:lnTo>
                                  <a:pt x="4107" y="363"/>
                                </a:lnTo>
                                <a:lnTo>
                                  <a:pt x="4244" y="351"/>
                                </a:lnTo>
                                <a:lnTo>
                                  <a:pt x="5509" y="351"/>
                                </a:lnTo>
                                <a:lnTo>
                                  <a:pt x="5760" y="376"/>
                                </a:lnTo>
                                <a:lnTo>
                                  <a:pt x="5935" y="376"/>
                                </a:lnTo>
                                <a:lnTo>
                                  <a:pt x="6198" y="401"/>
                                </a:lnTo>
                                <a:lnTo>
                                  <a:pt x="6448" y="426"/>
                                </a:lnTo>
                                <a:lnTo>
                                  <a:pt x="6724" y="463"/>
                                </a:lnTo>
                                <a:lnTo>
                                  <a:pt x="6912" y="501"/>
                                </a:lnTo>
                                <a:lnTo>
                                  <a:pt x="6999" y="563"/>
                                </a:lnTo>
                                <a:lnTo>
                                  <a:pt x="7124" y="563"/>
                                </a:lnTo>
                                <a:lnTo>
                                  <a:pt x="7225" y="488"/>
                                </a:lnTo>
                                <a:lnTo>
                                  <a:pt x="7425" y="451"/>
                                </a:lnTo>
                                <a:lnTo>
                                  <a:pt x="7788" y="401"/>
                                </a:lnTo>
                                <a:lnTo>
                                  <a:pt x="8239" y="376"/>
                                </a:lnTo>
                                <a:lnTo>
                                  <a:pt x="8589" y="363"/>
                                </a:lnTo>
                                <a:lnTo>
                                  <a:pt x="8677" y="351"/>
                                </a:lnTo>
                                <a:lnTo>
                                  <a:pt x="9929" y="351"/>
                                </a:lnTo>
                                <a:lnTo>
                                  <a:pt x="10004" y="363"/>
                                </a:lnTo>
                                <a:lnTo>
                                  <a:pt x="10205" y="363"/>
                                </a:lnTo>
                                <a:lnTo>
                                  <a:pt x="10455" y="376"/>
                                </a:lnTo>
                                <a:lnTo>
                                  <a:pt x="10781" y="413"/>
                                </a:lnTo>
                                <a:lnTo>
                                  <a:pt x="11206" y="463"/>
                                </a:lnTo>
                                <a:lnTo>
                                  <a:pt x="11369" y="526"/>
                                </a:lnTo>
                                <a:lnTo>
                                  <a:pt x="11732" y="463"/>
                                </a:lnTo>
                                <a:lnTo>
                                  <a:pt x="11920" y="513"/>
                                </a:lnTo>
                                <a:lnTo>
                                  <a:pt x="12033" y="614"/>
                                </a:lnTo>
                                <a:lnTo>
                                  <a:pt x="11995" y="501"/>
                                </a:lnTo>
                                <a:lnTo>
                                  <a:pt x="12096" y="576"/>
                                </a:lnTo>
                                <a:lnTo>
                                  <a:pt x="11933" y="401"/>
                                </a:lnTo>
                                <a:lnTo>
                                  <a:pt x="12070" y="463"/>
                                </a:lnTo>
                                <a:lnTo>
                                  <a:pt x="11883" y="300"/>
                                </a:lnTo>
                                <a:lnTo>
                                  <a:pt x="11808" y="250"/>
                                </a:lnTo>
                                <a:lnTo>
                                  <a:pt x="11607" y="150"/>
                                </a:lnTo>
                                <a:lnTo>
                                  <a:pt x="11094" y="75"/>
                                </a:lnTo>
                                <a:lnTo>
                                  <a:pt x="6573" y="0"/>
                                </a:lnTo>
                                <a:lnTo>
                                  <a:pt x="3481" y="12"/>
                                </a:lnTo>
                                <a:lnTo>
                                  <a:pt x="613" y="138"/>
                                </a:lnTo>
                                <a:lnTo>
                                  <a:pt x="225" y="238"/>
                                </a:lnTo>
                                <a:lnTo>
                                  <a:pt x="75" y="313"/>
                                </a:lnTo>
                                <a:lnTo>
                                  <a:pt x="0" y="363"/>
                                </a:lnTo>
                                <a:lnTo>
                                  <a:pt x="12" y="463"/>
                                </a:lnTo>
                                <a:lnTo>
                                  <a:pt x="75" y="363"/>
                                </a:lnTo>
                                <a:lnTo>
                                  <a:pt x="25" y="538"/>
                                </a:lnTo>
                                <a:lnTo>
                                  <a:pt x="137" y="388"/>
                                </a:lnTo>
                                <a:lnTo>
                                  <a:pt x="325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>
                              <a:alpha val="50000"/>
                            </a:srgbClr>
                          </a:solidFill>
                          <a:ln w="9360">
                            <a:solidFill>
                              <a:srgbClr val="ff0000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29400"/>
                            <a:ext cx="73076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8" h="288">
                                <a:moveTo>
                                  <a:pt x="0" y="288"/>
                                </a:moveTo>
                                <a:lnTo>
                                  <a:pt x="852" y="226"/>
                                </a:lnTo>
                                <a:lnTo>
                                  <a:pt x="2668" y="151"/>
                                </a:lnTo>
                                <a:lnTo>
                                  <a:pt x="3707" y="151"/>
                                </a:lnTo>
                                <a:lnTo>
                                  <a:pt x="4295" y="126"/>
                                </a:lnTo>
                                <a:lnTo>
                                  <a:pt x="6649" y="126"/>
                                </a:lnTo>
                                <a:lnTo>
                                  <a:pt x="7513" y="126"/>
                                </a:lnTo>
                                <a:lnTo>
                                  <a:pt x="7639" y="138"/>
                                </a:lnTo>
                                <a:lnTo>
                                  <a:pt x="8290" y="138"/>
                                </a:lnTo>
                                <a:lnTo>
                                  <a:pt x="8853" y="151"/>
                                </a:lnTo>
                                <a:lnTo>
                                  <a:pt x="9254" y="176"/>
                                </a:lnTo>
                                <a:lnTo>
                                  <a:pt x="9805" y="188"/>
                                </a:lnTo>
                                <a:lnTo>
                                  <a:pt x="10243" y="201"/>
                                </a:lnTo>
                                <a:lnTo>
                                  <a:pt x="10707" y="213"/>
                                </a:lnTo>
                                <a:lnTo>
                                  <a:pt x="11107" y="251"/>
                                </a:lnTo>
                                <a:lnTo>
                                  <a:pt x="11445" y="276"/>
                                </a:lnTo>
                                <a:cubicBezTo>
                                  <a:pt x="11466" y="268"/>
                                  <a:pt x="11508" y="251"/>
                                  <a:pt x="11508" y="251"/>
                                </a:cubicBezTo>
                                <a:lnTo>
                                  <a:pt x="11408" y="0"/>
                                </a:lnTo>
                                <a:lnTo>
                                  <a:pt x="113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>
                              <a:alpha val="50000"/>
                            </a:srgbClr>
                          </a:solidFill>
                          <a:ln w="9360">
                            <a:solidFill>
                              <a:srgbClr val="b2b2b2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734760"/>
                            <a:ext cx="1363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734760"/>
                            <a:ext cx="7164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734760"/>
                            <a:ext cx="7380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797400"/>
                            <a:ext cx="0" cy="15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801360"/>
                            <a:ext cx="0" cy="15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734760"/>
                            <a:ext cx="716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1160" y="734760"/>
                            <a:ext cx="716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880" y="797400"/>
                            <a:ext cx="0" cy="15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801360"/>
                            <a:ext cx="0" cy="15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734760"/>
                            <a:ext cx="716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0160" y="730800"/>
                            <a:ext cx="7380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8520" y="799560"/>
                            <a:ext cx="0" cy="15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0160" y="799560"/>
                            <a:ext cx="0" cy="15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734760"/>
                            <a:ext cx="129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734760"/>
                            <a:ext cx="129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3520" y="734760"/>
                            <a:ext cx="129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0" y="734760"/>
                            <a:ext cx="129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6040" y="734760"/>
                            <a:ext cx="149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9004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800" y="662400"/>
                            <a:ext cx="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590040"/>
                            <a:ext cx="13633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408960"/>
                            <a:ext cx="37648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408960"/>
                            <a:ext cx="38660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590040"/>
                            <a:ext cx="13633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1160" y="590040"/>
                            <a:ext cx="13633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0" y="590040"/>
                            <a:ext cx="13633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" y="734760"/>
                            <a:ext cx="14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334800"/>
                            <a:ext cx="71712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80" y="341640"/>
                            <a:ext cx="154440" cy="33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2600" y="330120"/>
                            <a:ext cx="122040" cy="33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90040"/>
                            <a:ext cx="1434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617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440" y="73800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2960" y="73800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3441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3920" y="59292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5360" y="983160"/>
                            <a:ext cx="539640" cy="324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Jahr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8480" y="987480"/>
                            <a:ext cx="590400" cy="324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Bere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989280"/>
                            <a:ext cx="539640" cy="324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 xml:space="preserve">h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Jahr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400" y="58680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6336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4960" y="1001880"/>
                            <a:ext cx="590400" cy="324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 xml:space="preserve">h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Bere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3.25pt;width:604.8pt;height:104.4pt" coordorigin="1827,65" coordsize="12096,2088">
                <v:shape id="shape_0" coordsize="219,213" path="m219,207l219,0l45,21l27,90l0,213l219,207xe" fillcolor="#b2b2b2" stroked="t" o:allowincell="f" style="position:absolute;left:1931;top:1002;width:218;height:212;mso-wrap-style:none;v-text-anchor:middle">
                  <v:fill o:detectmouseclick="t" type="solid" color2="#4d4d4d" opacity="0.5"/>
                  <v:stroke color="#b2b2b2" weight="9360" joinstyle="round" endcap="flat"/>
                  <w10:wrap type="none"/>
                </v:shape>
                <v:shape id="shape_0" coordsize="108,111" path="m0,111l0,0l108,15l102,105l0,111xe" fillcolor="#b2b2b2" stroked="t" o:allowincell="f" style="position:absolute;left:13568;top:1113;width:107;height:110;mso-wrap-style:none;v-text-anchor:middle">
                  <v:fill o:detectmouseclick="t" type="solid" color2="#4d4d4d" opacity="0.5"/>
                  <v:stroke color="#b2b2b2" weight="9360" joinstyle="round" endcap="flat"/>
                  <w10:wrap type="none"/>
                </v:shape>
                <v:shape id="shape_0" coordsize="11419,639" path="m0,76l0,288l2141,288l2266,414l2266,639l2391,639l2379,426l2529,301l6548,301l6674,426l6661,627l6786,627l6786,439l6899,301l10956,301l11081,414l11081,627l11194,627l11194,414l11332,288l11419,263l11419,176l10631,76l8802,13c7771,13,6740,13,5709,13l3230,13l488,0l0,76xe" fillcolor="#66ccff" stroked="t" o:allowincell="f" style="position:absolute;left:2140;top:916;width:11418;height:638;mso-wrap-style:none;v-text-anchor:middle">
                  <v:fill o:detectmouseclick="t" type="solid" color2="#993300" opacity="0.5"/>
                  <v:stroke color="#66ccff" weight="9360" joinstyle="round" endcap="flat"/>
                  <w10:wrap type="none"/>
                </v:shape>
                <v:shape id="shape_0" coordsize="12096,614" path="m325,351l1001,363l1264,363l1552,376l1765,401l2028,426l2266,451l2404,488l2566,526l2729,526l2880,488l3130,426l3393,413l3618,388l3919,363l4107,363l4244,351l5509,351l5760,376l5935,376l6198,401l6448,426l6724,463l6912,501l6999,563l7124,563l7225,488l7425,451l7788,401l8239,376l8589,363l8677,351l9929,351l10004,363l10205,363l10455,376l10781,413l11206,463l11369,526l11732,463l11920,513l12033,614l11995,501l12096,576l11933,401l12070,463l11883,300l11808,250l11607,150l11094,75l6573,0l3481,12l613,138l225,238l75,313l0,363l12,463l75,363l25,538l137,388l325,351xe" fillcolor="red" stroked="t" o:allowincell="f" style="position:absolute;left:1827;top:641;width:12095;height:613;mso-wrap-style:none;v-text-anchor:middle">
                  <v:fill o:detectmouseclick="t" type="solid" color2="aqua" opacity="0.5"/>
                  <v:stroke color="red" weight="9360" joinstyle="round" endcap="flat"/>
                  <w10:wrap type="none"/>
                </v:shape>
                <v:shape id="shape_0" coordsize="11508,288" path="m0,288l852,226l2668,151l3707,151l4295,126l6649,126l7513,126l7639,138l8290,138l8853,151l9254,176l9805,188l10243,201l10707,213l11107,251l11445,276c11466,268,11508,251,11508,251l11408,0l113,0l0,288xe" fillcolor="#b2b2b2" stroked="t" o:allowincell="f" style="position:absolute;left:2064;top:584;width:11507;height:287;mso-wrap-style:none;v-text-anchor:middle">
                  <v:fill o:detectmouseclick="t" type="solid" color2="#4d4d4d" opacity="0.5"/>
                  <v:stroke color="#b2b2b2" weight="9360" joinstyle="round" endcap="flat"/>
                  <w10:wrap type="none"/>
                </v:shape>
                <v:line id="shape_0" from="2152,1222" to="4298,12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99,1222" to="4411,13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22,1222" to="4637,133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412,1321" to="4412,15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25,1327" to="4525,15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06,1222" to="8818,1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31,1222" to="9043,133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819,1321" to="8819,15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32,1327" to="8932,15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113,1222" to="13225,1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339,1216" to="13454,133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3226,1324" to="13226,15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339,1324" to="13339,15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38,1222" to="6671,12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72,1222" to="8705,12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45,1222" to="11078,12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079,1222" to="13112,12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443,1222" to="13677,12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52,994" to="2152,12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565,1108" to="13565,12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524;top:994;width:2146;height:225;flip:x;mso-wrap-style:none;v-text-anchor:middle">
                  <v:fill o:detectmouseclick="t" on="false"/>
                  <v:stroke color="blue" weight="19080" endarrow="open" endarrowwidth="narrow" endarrowlength="short" joinstyle="miter" endcap="flat"/>
                  <w10:wrap type="none"/>
                </v:rect>
                <v:rect id="shape_0" coordsize="10800,10800" path="l0,21600xee" stroked="t" o:allowincell="f" style="position:absolute;left:1872;top:709;width:5928;height:225;flip:x;mso-wrap-style:none;v-text-anchor:middle">
                  <v:fill o:detectmouseclick="t" on="false"/>
                  <v:stroke color="red" weight="19080" endarrow="open" endarrowwidth="narrow" endarrowlength="short" joinstyle="miter" endcap="flat"/>
                  <w10:wrap type="none"/>
                </v:rect>
                <v:rect id="shape_0" coordsize="10800,10800" path="l0,21600xee" stroked="t" o:allowincell="f" style="position:absolute;left:7689;top:709;width:6087;height:225;mso-wrap-style:none;v-text-anchor:middle">
                  <v:fill o:detectmouseclick="t" on="false"/>
                  <v:stroke color="red" weight="19080" endarrow="open" endarrowwidth="narrow" endarrowlength="short" joinstyle="miter" endcap="flat"/>
                  <w10:wrap type="none"/>
                </v:rect>
                <v:rect id="shape_0" coordsize="10800,10800" path="l0,21600xee" stroked="t" o:allowincell="f" style="position:absolute;left:6672;top:994;width:2146;height:225;mso-wrap-style:none;v-text-anchor:middle">
                  <v:fill o:detectmouseclick="t" on="false"/>
                  <v:stroke color="blue" weight="19080" endarrow="open" endarrowwidth="narrow" endarrowlength="short" joinstyle="miter" endcap="flat"/>
                  <w10:wrap type="none"/>
                </v:rect>
                <v:rect id="shape_0" coordsize="10800,10800" path="l0,21600xee" stroked="t" o:allowincell="f" style="position:absolute;left:8931;top:994;width:2146;height:225;flip:x;mso-wrap-style:none;v-text-anchor:middle">
                  <v:fill o:detectmouseclick="t" on="false"/>
                  <v:stroke color="blue" weight="19080" endarrow="open" endarrowwidth="narrow" endarrowlength="short" joinstyle="miter" endcap="flat"/>
                  <w10:wrap type="none"/>
                </v:rect>
                <v:rect id="shape_0" coordsize="10800,10800" path="l0,21600xee" stroked="t" o:allowincell="f" style="position:absolute;left:11079;top:994;width:2146;height:225;mso-wrap-style:none;v-text-anchor:middle">
                  <v:fill o:detectmouseclick="t" on="false"/>
                  <v:stroke color="blue" weight="19080" endarrow="open" endarrowwidth="narrow" endarrowlength="short" joinstyle="miter" endcap="flat"/>
                  <w10:wrap type="none"/>
                </v:rect>
                <v:line id="shape_0" from="1926,1222" to="2151,122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168,592" to="13460,594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939,603" to="2181,1124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3469,585" to="13660,110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152;top:994;width:2259;height:225;mso-wrap-style:none;v-text-anchor:middle">
                  <v:fill o:detectmouseclick="t" on="false"/>
                  <v:stroke color="blue" weight="19080" endarrow="open" endarrowwidth="narrow" endarrowlength="short" joinstyle="miter" endcap="flat"/>
                  <w10:wrap type="none"/>
                </v:rect>
                <v:line id="shape_0" from="11231,477" to="11231,98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26,1227" to="11226,167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6,1227" to="9076,167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91,607" to="9091,111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7,65" to="6737,74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5,999" to="6715,170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6292;top:1613;width:8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Jahrh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0880;top:1620;width:9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Berech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2092;top:1623;width:8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 xml:space="preserve">h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Jahrh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275,989" to="2275,161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7,165" to="2277,84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8622;top:1643;width:9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 xml:space="preserve">h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Berech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29210</wp:posOffset>
                </wp:positionV>
                <wp:extent cx="861060" cy="398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627">
                              <a:moveTo>
                                <a:pt x="204" y="627"/>
                              </a:moveTo>
                              <a:lnTo>
                                <a:pt x="0" y="0"/>
                              </a:lnTo>
                              <a:lnTo>
                                <a:pt x="1356" y="0"/>
                              </a:lnTo>
                              <a:lnTo>
                                <a:pt x="1152" y="624"/>
                              </a:lnTo>
                              <a:lnTo>
                                <a:pt x="204" y="6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>
                            <a:alpha val="50000"/>
                          </a:srgbClr>
                        </a:solidFill>
                        <a:ln w="9360">
                          <a:solidFill>
                            <a:srgbClr val="b2b2b2">
                              <a:alpha val="50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627" path="m204,627l0,0l1356,0l1152,624l204,627xe" fillcolor="#b2b2b2" stroked="t" o:allowincell="f" style="position:absolute;margin-left:6.1pt;margin-top:2.3pt;width:67.75pt;height:31.3pt;mso-wrap-style:none;v-text-anchor:middle">
                <v:fill o:detectmouseclick="t" type="solid" color2="#4d4d4d" opacity="0.5"/>
                <v:stroke color="#b2b2b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93980</wp:posOffset>
                </wp:positionV>
                <wp:extent cx="81724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4pt" to="71.85pt,7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</wp:posOffset>
                </wp:positionH>
                <wp:positionV relativeFrom="paragraph">
                  <wp:posOffset>27305</wp:posOffset>
                </wp:positionV>
                <wp:extent cx="135255" cy="408305"/>
                <wp:effectExtent l="13970" t="5080" r="139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360" cy="408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2.15pt" to="16.45pt,34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8355</wp:posOffset>
                </wp:positionH>
                <wp:positionV relativeFrom="paragraph">
                  <wp:posOffset>27305</wp:posOffset>
                </wp:positionV>
                <wp:extent cx="129540" cy="400685"/>
                <wp:effectExtent l="13970" t="4445" r="1397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" cy="40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2.15pt" to="73.8pt,3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15570</wp:posOffset>
                </wp:positionV>
                <wp:extent cx="70485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9.1pt" to="67.7pt,9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765</wp:posOffset>
                </wp:positionH>
                <wp:positionV relativeFrom="paragraph">
                  <wp:posOffset>26670</wp:posOffset>
                </wp:positionV>
                <wp:extent cx="7239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2.1pt" to="68.9pt,2.1pt" stroked="t" o:allowincell="f" style="position:absolute">
                <v:stroke color="red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2540</wp:posOffset>
                </wp:positionV>
                <wp:extent cx="657225" cy="190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0.2pt" to="65.7pt,0.3pt" stroked="t" o:allowincell="f" style="position:absolute;flip:y">
                <v:stroke color="blu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565</wp:posOffset>
                </wp:positionH>
                <wp:positionV relativeFrom="paragraph">
                  <wp:posOffset>75565</wp:posOffset>
                </wp:positionV>
                <wp:extent cx="617220" cy="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5.95pt" to="64.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153035</wp:posOffset>
                </wp:positionV>
                <wp:extent cx="923925" cy="323850"/>
                <wp:effectExtent l="5715" t="321945" r="3632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24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7842"/>
                            <a:gd name="adj4" fmla="val 139106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opfstück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4pt;margin-top:12.05pt;width:72.7pt;height:25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opfstück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spiel einer innenliegenden Rinne mit den Maßen und Bezeichnungen.</w:t>
      </w:r>
    </w:p>
    <w:sectPr>
      <w:type w:val="nextPage"/>
      <w:pgSz w:orient="landscape" w:w="16838" w:h="11906"/>
      <w:pgMar w:left="1134" w:right="1418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4:19:00Z</dcterms:created>
  <dc:creator>Zeller</dc:creator>
  <dc:description/>
  <dc:language>en-US</dc:language>
  <cp:lastModifiedBy>Zeller</cp:lastModifiedBy>
  <cp:lastPrinted>2004-12-20T23:03:00Z</cp:lastPrinted>
  <dcterms:modified xsi:type="dcterms:W3CDTF">2009-04-19T16:35:00Z</dcterms:modified>
  <cp:revision>6</cp:revision>
  <dc:subject/>
  <dc:title/>
</cp:coreProperties>
</file>